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иложение № 11</w:t>
              <w:br/>
              <w:t>к настоящей учетной политике НЦПИ</w:t>
              <w:br/>
              <w:t>для целей бухгалтерского уч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рядок проведения инвентаризации активов и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ФБУ НЦПИ при Минюсте России на балансовых и забалансовых счет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стоящий Порядок проведения инвентаризации активов и обязательств (далее – Порядок) ФБУ НЦПИ при Минюсте России (далее – НЦПИ, учреждение) разработан в соответствии со следующими документ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коном от 06.12.2011 № 402-ФЗ «О бухгалтерском учете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етодическими указаниями  по инвентаризации имущества и финансовых обязательств, утвержденными приказом Минфина от 13.06.1995 №49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едеральным стандартом «Доходы», утвержденным приказом Минфина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от 27.02.2018 № 32н;</w:t>
      </w:r>
    </w:p>
    <w:p>
      <w:pPr>
        <w:pStyle w:val="Heading1"/>
        <w:shd w:fill="FFFFFF" w:val="clear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hd w:fill="FFFFFF" w:val="clear"/>
        </w:rPr>
        <w:t xml:space="preserve">– </w:t>
      </w:r>
      <w:r>
        <w:rPr>
          <w:rFonts w:cs="Times New Roman;Times New Roman" w:ascii="Times New Roman;Times New Roman" w:hAnsi="Times New Roman;Times New Roman"/>
          <w:b w:val="false"/>
          <w:color w:val="000000"/>
        </w:rPr>
        <w:t>Федеральным стандартом «Учетная политика, оценочные значения и ошибки», утвержденным приказом Минфина</w:t>
      </w:r>
      <w:r>
        <w:rPr>
          <w:rFonts w:cs="Times New Roman;Times New Roman" w:ascii="Times New Roman;Times New Roman" w:hAnsi="Times New Roman;Times New Roman"/>
          <w:b w:val="false"/>
          <w:color w:val="000000"/>
          <w:shd w:fill="FFFFFF" w:val="clear"/>
        </w:rPr>
        <w:t xml:space="preserve"> от 30.12.2017 </w:t>
      </w:r>
      <w:r>
        <w:rPr>
          <w:rFonts w:cs="Times New Roman;Times New Roman" w:ascii="Times New Roman;Times New Roman" w:hAnsi="Times New Roman;Times New Roman"/>
          <w:b w:val="false"/>
          <w:color w:val="000000"/>
        </w:rPr>
        <w:t>№ 274н;</w:t>
      </w:r>
    </w:p>
    <w:p>
      <w:pPr>
        <w:pStyle w:val="Heading1"/>
        <w:shd w:fill="FFFFFF" w:val="clear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</w:rPr>
        <w:t xml:space="preserve">– </w:t>
      </w:r>
      <w:r>
        <w:rPr>
          <w:rFonts w:cs="Times New Roman;Times New Roman" w:ascii="Times New Roman;Times New Roman" w:hAnsi="Times New Roman;Times New Roman"/>
          <w:b w:val="false"/>
          <w:color w:val="000000"/>
        </w:rPr>
        <w:t>указанием ЦБ от 11.03.2014 № 3210-У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;</w:t>
      </w:r>
    </w:p>
    <w:p>
      <w:pPr>
        <w:pStyle w:val="Heading1"/>
        <w:shd w:fill="FFFFFF" w:val="clear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</w:rPr>
        <w:t xml:space="preserve">– </w:t>
      </w:r>
      <w:r>
        <w:rPr>
          <w:rFonts w:cs="Times New Roman;Times New Roman" w:ascii="Times New Roman;Times New Roman" w:hAnsi="Times New Roman;Times New Roman"/>
          <w:b w:val="false"/>
          <w:color w:val="000000"/>
        </w:rPr>
        <w:t>Методическими указаниями по первичным документам и регистрам, утвержденными приказом Минфина от 30.03.2015 № 52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авилами учета и хранения драгоценных металлов, камней и изделий, утвержденным постановлением Правительства от 28.09.2000 № 731 и Инструкцией «О порядке учета и хранения драгоценных металлов, драгоценных камней, продукции из них и ведения отчетности при их производстве, использовании и обращении», утвержденной приказом Минфина от 09.12.2016 №231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ий Порядок устанавливает правила проведения инвентаризации имущества, закрепленного на праве оперативного управления за НЦПИ (далее – имущество), финансовых активов и обязательств НЦПИ, в том числе на забалансовых счетах, сроки ее проведения, перечень активов и обязательств, проверяемых при проведении инвентаризации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2. Инвентаризации подлежит все имущество НЦПИ независимо от его местонахождения и все виды финансовых активов и обязательств НЦПИ. </w:t>
      </w:r>
      <w:r>
        <w:rPr>
          <w:rStyle w:val="Fill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>Такж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Style w:val="Fill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>инвентаризации подлежит имущество, находящееся на ответственном хранени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</w:t>
      </w:r>
      <w:r>
        <w:rPr>
          <w:rStyle w:val="Fill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>нвентаризацию имущества, переданного в аренду (безвозмездное пользование), проводи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Style w:val="Fill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>арендатор (ссудополучател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вентаризация имущества производится по его местонахождению и в разрезе ответственных (материально ответственных) лиц, далее – ответственные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3. Основными целями инвентаризаци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явление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поставление фактического наличия с данными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ка полноты отражения в учете имущества, финансовых активов и обязательств (выявление неучтенных объектов, недостач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кументальное подтверждение наличия имущества, финансовых активов и обязатель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ение фактического состояния имущества и его оце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ка соблюдения правил содержания и эксплуатации основных средств, использования нематериальных активов, а также правил и условий хранения материальных запасов, денеж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явление признаков обесценения акти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явление дебиторской задолженности, безнадежной к взысканию и сомнительн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явление кредиторской задолженности, не востребованной кредитор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4. Проведение инвентаризации обязатель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ередаче имущества в аренду, выкупе, продаж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д составлением годовой бухгалтерской отчетности (кроме имущества, инвентаризация которого проводилась не ранее 1 октября отчетного го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смене ответственных лиц (на день приемки – передачи де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выявлении фактов хищения, злоупотребления или порчи имущества (немедленно, по установлении таких факт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реорганизации, изменении типа учреждения или ликвидации учре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других случаях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бщий порядок и сроки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70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1. Для проведения инвентаризации в НЦПИ создаются постоянно действующие инвентаризационные комисс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 комиссия для инвентаризации основных средств, нематериальных активов и товарно-материальных ценностей;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 комиссия для инвентаризации расчетов, денежных документов и бланков документов строгой отчетности;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   комиссия  для инвентаризации наличных денежных средств в кас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 большом объеме работ для одновременного проведения инвентаризации имущества создаются рабочие инвентаризационные комиссии. </w:t>
        <w:br/>
        <w:t xml:space="preserve">          Персональный состав постоянно действующих и рабочих инвентаризационных комиссий утверждает директор НЦП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став инвентаризационной комиссии включаются представители администрации НЦПИ, работники отдела бухгалтерского учета и отчетности, другие специалис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сутствие хотя бы одного члена комиссии при проведении инвентаризации служит основанием для признания результатов инвентаризации недействительным в соответствии с п. 2.3 приказа Минфина от 13.06.1995 №4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2. Инвентаризации подлежит имущество НЦПИ, вложения в него на счете 106.00 «Вложения в нефинансовые активы», а также следующие финансовые активы, обязательства и финансов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нежные средства – счет Х.201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счеты по доходам – счет Х.205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счеты по выданным авансам – счет Х.206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счеты с подотчетными лицами – счет Х.208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счеты по ущербу имуществу и иным доходам – счет Х.209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счеты по принятым обязательствам – счет Х.302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счеты по платежам в бюджеты – счет Х.303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чие расчеты с кредиторами – счет Х.304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сходы будущих периодов – счет Х.401.5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зервы предстоящих расходов – счет Х.401.60.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3. Сроки проведения плановых инвентаризаций устанавливаются в Графике проведения инвентариз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оме плановых инвентаризаций, учреждение может проводить внеплановые сплошные инвентаризации товарно-материальных ценностей. Внеплановые инвентаризации проводятся на основании приказа директора НЦП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4.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отделом бухгалтерского учета и отчетности на момент проведения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седатель инвентаризационной комиссии визирует все приходные и расходные документы, приложенные к реестрам (отчетам),  с указани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до инвентаризации на "___"_________ 20___». Это служит основанием для определения остатков имущества к началу инвентаризации по учетным да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5. Ответственные лица дают расписки о том, что к началу инвентаризации все расходные и приходные документы на имущество сданы в отдел бухгалтерского учета и отчетности или переданы комиссии и все ценности, поступившие на их ответственность, оприходованы, а выбывшие – списаны в расход. Аналогичные расписки дают работники, имеющие подотчетные суммы на приобретение или доверенности на получение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6.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7. Проверка фактического наличия имущества производится при обязательном участии ответственны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8. Для оформления инвентаризации комиссия применяет следующие формы, утвержденные приказом Минфина от 30.03.2015 № 52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вентаризационная опись остатков на счетах учета денежных средств (ф. 050408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вентаризационная опись (сличительная ведомость) бланков строгой отчетности и денежных документов (ф. 0504086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вентаризационная опись (сличительная ведомость) по объектам нефинансовых активов (ф. 0504087). По объектам, переданным в аренду, безвозмездное пользование, а также полученным в аренду, безвозмездное пользование и по другим основаниям, составляются отдельные описи (ф. 0504087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вентаризационная опись наличных денежных средств (ф. 0504088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вентаризационная опись расчетов с покупателями, поставщиками и прочими дебиторами и кредиторами (ф. 0504089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вентаризационная опись расчетов по поступлениям (ф. 050409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домость расхождений по результатам инвентаризации (ф. 050409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т о результатах инвентаризации (ф. 050483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ы заполняют в порядке, установленном Методическими указаниями, утвержденными приказом Минфина от 30.03.2015 № 52н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Fill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Для результатов инвентаризации расходов будущих периодов применяется акт инвентаризации расходов будущих периодов № ИНВ-11           (ф. 0309010), утвержденный </w:t>
      </w:r>
      <w:r>
        <w:rPr>
          <w:rStyle w:val="Fill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color w:val="000000"/>
          <w:sz w:val="28"/>
          <w:szCs w:val="28"/>
        </w:rPr>
        <w:t>приказом Минфина от 13.06.1995 № 49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9.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 Также комиссия обеспечивает внесение в описи обнаруженных признаков обесценения акт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10. 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инвентар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11. Если ответственные лица обнаружат после инвентаризации ошибки в описях, они должны немедленно (до открытия склада, помещения и т. п.) заявить об этом председателю инвентаризационной комисс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3. Особенности инвентаризации отдельных видов имущества, финансовых активов, обязательств и финансовых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1. Инвентаризация основных средств проводится один раз в год перед составлением годовой бухгалтерской отчетности. Исключение – объекты библиотечного фонда, сроки и порядок инвентаризации которых изложены в пункте 3.2 настоящего Полож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нвентаризации подлежат основные средства на балансовых счетах 101.00 «Основные средства», на забалансовом счете 01 «Имущество, полученное в пользование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е средства, которые временно отсутствуют (находятся у подрядчика на ремонте, у работников в командировке и т. д.), инвентаризируются по документам и регистрам до момента выбы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д инвентаризацией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и состояние инвентарных карточек, книг, описей и других регистров аналитического у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и состояние техпаспортов и других технически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документов о государственной регистрации объ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документов на основные средства, которые приняли или сдали на хранение и в аре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отсутствии документов комиссия должна обеспечить их получение или оформление. При обнаружении расхождений и неточностей в регистрах бухгалтерского учета или технической документации следует внести соответствующие исправления и уточ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ходе инвентаризации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актическое наличие объектов основных средств, эксплуатируются ли они по назнач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изическое состояние объектов основных средств: рабочее, поломка, износ, порча и т. 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анные об эксплуатации и физическом состоянии комиссия указывает в инвентаризационной описи (ф. 0504087).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В графе 8 «Статус объекта учета» указываются статусы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Style w:val="Fill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в эксплуатации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Style w:val="Fill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требуется ремонт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Style w:val="Fill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находится на консервации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8"/>
        </w:rPr>
      </w:pPr>
      <w:r>
        <w:rPr>
          <w:rStyle w:val="Fill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требуется модернизация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8"/>
        </w:rPr>
      </w:pPr>
      <w:r>
        <w:rPr>
          <w:rStyle w:val="Fill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требуется реконструкция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Style w:val="Fill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не соответствует требованиям эксплуатации;</w:t>
      </w:r>
    </w:p>
    <w:p>
      <w:pPr>
        <w:pStyle w:val="Normal"/>
        <w:ind w:firstLine="709"/>
        <w:jc w:val="both"/>
        <w:rPr/>
      </w:pPr>
      <w:r>
        <w:rPr>
          <w:rStyle w:val="Fill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не введено в эксплуатацию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В графе 9 «Целевая функция актива» указываются функции:</w:t>
      </w:r>
    </w:p>
    <w:p>
      <w:pPr>
        <w:pStyle w:val="Normal"/>
        <w:ind w:firstLine="709"/>
        <w:jc w:val="both"/>
        <w:rPr/>
      </w:pPr>
      <w:r>
        <w:rPr>
          <w:rStyle w:val="Fill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Style w:val="Fill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>введение в эксплуатацию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Fill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использовать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Fill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ремонт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Fill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консервация объекта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Fill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модернизация, дооснащение (дооборудование)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Fill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реконструкция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Fill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списание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Fill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утилизация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ill"/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2. </w:t>
      </w:r>
      <w:r>
        <w:rPr>
          <w:rStyle w:val="Fill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>Инвентаризация библиотечных фондов проводится при смене директора НЦПИ, а также в следующие сро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ill"/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ill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Style w:val="Fill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>наиболее ценные фонды, хранящиеся в сейфах, – ежегод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ill"/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ill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Style w:val="Fill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>редчайшие и ценные фонды – один раз в три го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ill"/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ill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 xml:space="preserve">– </w:t>
      </w:r>
      <w:r>
        <w:rPr>
          <w:rStyle w:val="Fill"/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</w:rPr>
        <w:t>остальные фонды – один раз в пять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инвентаризации библиотечного фонда комиссия проверяет книги путем подсчета, электронные документы – по количественным показателям и контрольным сум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3. По незавершенному капстроительству на счете 106.11 «Вложения в основные средства – недвижимое имущество учреждения»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т ли в составе оборудования, которое передали на стройку, но не начали монтиро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стояние и причины законсервированных и временно приостановленных объектов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роверке используется техническая документация, акты сдачи выполненных работ (этапов), журналы учета выполненных работ на объектах строительства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зультаты инвентаризации заносятся в инвентаризационную опись      (ф. 0504087). В описи по каждому отдельному виду работ, конструктивным элементам и оборудованию комиссия указывает наименование объекта и объем выполненных работ. В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графах 8 и 9 инвентаризационной описи по НФА комиссия указывае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од реализации вложений в соответствии с пунктом 75 Инструкции, утвержденной приказом Минфина от 25.03.2011 № 33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4. При инвентаризации нематериальных актив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есть ли свидетельства, патенты и лицензионные договоры, которые подтверждают исключительные права учреждения на актив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чтены ли активы на балансе и нет ли ошибок в учете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ы инвентаризации заносятся в инвентаризационную опись (ф. 0504087)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Графы 8 и 9 инвентаризационной описи по НМА комиссия заполняет следующим образом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В графе 8 «Статус объекта учета» указываются статусы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в эксплуатации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требуется модернизация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не соответствует требованиям эксплуатации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не введено в эксплуатацию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В графе 9 «Целевая функция актива» указываются функции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использовать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модернизация, дооснащение (дооборудование)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спис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5. Материальные запасы комиссия проверяет по каждому ответственному лицу и по местам хранения. Инвентаризационные описи (ф. 0504087).</w:t>
        <w:br/>
        <w:t xml:space="preserve">           При инвентаризации ГСМ в описи (ф. 0504087) указ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татки топлива в баках по каждому транспортному сред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опливо, которое хранится в емкост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таток топлива в баках измеряется такими способ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пециальными измерителями или мер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утем слива или заправки до полного ба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показаниям бортового компьютера или стрелочного индикатора уровня топл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зультаты инвентаризации комиссия отражает в инвентаризационной описи (ф. 0504087).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В графе 8 «Статус объекта учета» указываются статусы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в запасе (для использования)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в запасе (на хранении)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ненадлежащего качества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поврежден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истек срок хранения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В графе 9 «Целевая функция актива» указываются функции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использовать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продолжить хранение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списать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отремонтир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6. При инвентаризации денежных средств на лицевых и банковских счетах комиссия сверяет остатки на счетах 201.11, 201.21, 201.22, 201.26, 201.27 с выписками из лицевых и банковских сч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сли в бухучете числятся остатки по средствам в пути (счета 201.13, 201.23), комиссия сверяет остатки с данными подтверждающих документов – банковскими квитанциями, квитанциями почтового отделения, копиями сопроводительных ведомостей на сдачу выручки инкассаторам, слипами (чеками платежных терминалов) и т. 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7. Инвентаризация наличных денежных средств, денежных документов и бланков строгой отчетности производится путем полного (полистного) пересчета. При проверке бланков строгой отчетности комиссия фиксирует начальные и конечные номера блан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вентаризации подлежа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личные день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ланки строгой отчет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нежны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нные бума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ходе инвентаризации кассы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веряет кассовую книгу, отчеты кассира, приходные и расходные кассовые ордера, журнал регистрации приходных и расходных кассовых ордеров, реестр депонированных сумм и другие документы кассовой дисципл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веряет суммы, оприходованные в кассу, с суммами, списанными с лицевого (расчетного) с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веряет соблюдение кассиром лимита остатка наличных денежных средств, своевременность депонирования невыплаченных сумм зар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8. Инвентаризацию расчетов с дебиторами и кредиторами комиссия проводит с учетом следующих особенност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пределяет сроки возникновения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ыявляет суммы невыплаченной зарплаты (депонированные суммы), а также переплаты сотрудник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веряет данные бухучета с суммами в актах сверки с покупателями (заказчиками) и поставщиками (исполнителями, подрядчиками), а также с бюджетом и внебюджетными фондами – по налогам и взнос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веряет обоснованность задолженности по недостачам, хищениям и ущерб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 выявляет кредиторскую задолженность, не востребованную кредиторами, а также дебиторскую задолженность, безнадежную к взысканию и сомнительную в соответствии с положением о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9. При инвентаризации расходов будущих период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уммы расходов из документов, подтверждающих расходы будущих периодов, – счетов, актов, договоров, наклад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ответствие периода учета расходов периоду, который установлен в учетной поли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 правильность сумм, списываемых на расходы текуще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10. При инвентаризации резервов предстоящих расходов комиссия проверяет правильность их расчета и обоснованность созд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части резерва по сомнительным долгам проверяется обоснованность сумм, которые не погашены в установленные договорами сроки и не обеспечены соответствующими гаранти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части резерва на оплату отпусков провер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оличество дней неиспользованного отпу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реднедневная сумма расходов на оплату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 сумма отчислений на обязательное пенсионное, социальное, медицинское страхование и на страхование от несчастных случаев и проф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11. При инвентаризации доходов будущих периодов комиссия проверяет правомерность отнесения полученных доходов к доходам будущих периодов. К доходам будущих периодов относятся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ходы от ар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 суммы субсидии на финансовое обеспечение государственного задания по соглашению, которое подписано в текущем году на будущий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же проверяется правильность формирования оценки доходов будущих перио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инвентаризации, проводимой перед годовой отчетностью, проверяется обоснованность наличия оста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12. Инвентаризация драгоценных металлов, драгоценных камней, ювелирных и иных изделий из них проводится в соответствии с раздело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нструкции, утвержденной приказом Минфина от 09.12.2016 № 231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4. Оформление результатов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 Правильно оформленные инвентаризационной комиссией и подписанные всеми ее членами и ответственными лицами инвентаризационные описи (сличительные ведомости), акты о результатах инвентаризации передаются в отдел бухгалтерского учета и отчетности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2. Выявленные расхождения в инвентаризационных описях (сличительных ведомостях) обобщаются в ведомости расхождений по результатам инвентаризации (ф. 0504092). 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директором НЦП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3. После завершения инвентаризации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4.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 – в годовом бухгалтерском от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5.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ответственного лица по причинам расхождений с данными бухгалтерского учета. Приказом директора НЦПИ создается комиссия для проведения внутренне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6. Установить дисциплинарную ответственность должностных лиц за несвоевременное оформление результатов инвентаризации, нарушение сроков предоставления инвентаризационных ведомостей и актов отдел бухгалтерского учета и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График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Инвентаризация проводится со следующей периодичностью и в сро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tbl>
      <w:tblPr>
        <w:tblW w:w="9416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9"/>
        <w:gridCol w:w="3299"/>
        <w:gridCol w:w="2884"/>
        <w:gridCol w:w="2644"/>
      </w:tblGrid>
      <w:tr>
        <w:trPr>
          <w:trHeight w:val="501" w:hRule="atLeast"/>
        </w:trPr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3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Наименование объектов инвентаризации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2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Период проведения инвентаризации</w:t>
            </w:r>
          </w:p>
        </w:tc>
      </w:tr>
      <w:tr>
        <w:trPr>
          <w:trHeight w:val="726" w:hRule="atLeast"/>
        </w:trPr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3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Нефинансовые активы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(основные средства,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материальные запасы,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нематериальные активы)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Ежегодно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br/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на 1 ноября</w:t>
            </w:r>
          </w:p>
        </w:tc>
        <w:tc>
          <w:tcPr>
            <w:tcW w:w="2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Год</w:t>
            </w:r>
          </w:p>
        </w:tc>
      </w:tr>
      <w:tr>
        <w:trPr>
          <w:trHeight w:val="738" w:hRule="atLeast"/>
        </w:trPr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3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Финансовые активы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(финансовые вложения,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денежные средства на счетах,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дебиторская и кредиторская задолженность)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Ежегодно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br/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на 1 января года следующего за отчетным</w:t>
            </w:r>
          </w:p>
        </w:tc>
        <w:tc>
          <w:tcPr>
            <w:tcW w:w="2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Год</w:t>
            </w:r>
          </w:p>
        </w:tc>
      </w:tr>
      <w:tr>
        <w:trPr>
          <w:trHeight w:val="1017" w:hRule="atLeast"/>
        </w:trPr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32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Ревизия кассы, соблюдение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порядка ведения кассовых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опер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Проверка наличия, выдачи и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списания бланков строгой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отчетности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Ежеквартально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br/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на последний день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  <w:br/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отчетного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  <w:br/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квартала</w:t>
            </w:r>
          </w:p>
        </w:tc>
        <w:tc>
          <w:tcPr>
            <w:tcW w:w="26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Квартал</w:t>
            </w:r>
          </w:p>
        </w:tc>
      </w:tr>
      <w:tr>
        <w:trPr>
          <w:trHeight w:val="978" w:hRule="atLeast"/>
        </w:trPr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3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Внезапные инвентаризации всех видов имущества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2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При необходимости в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  <w:br/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соответствии с приказо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директора НЦПИ или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учредител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79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8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97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06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15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;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;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;Times New Roman"/>
      <w:b/>
      <w:bCs/>
      <w:color w:val="4F81BD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;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;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rFonts w:cs="Times New Roman;Times New Roman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;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39:00Z</dcterms:created>
  <dc:creator>Гущина Екатерина Александровна</dc:creator>
  <dc:description>Подготовлено на базе материалов БСС «Система Главбух»</dc:description>
  <cp:keywords/>
  <dc:language>en-US</dc:language>
  <cp:lastModifiedBy>Сафонова Виктория Викторовна</cp:lastModifiedBy>
  <cp:lastPrinted>2021-12-08T15:56:00Z</cp:lastPrinted>
  <dcterms:modified xsi:type="dcterms:W3CDTF">2024-10-28T07:47:00Z</dcterms:modified>
  <cp:revision>8</cp:revision>
  <dc:subject/>
  <dc:title>Приложение к учетной политике для целей бухучета. Порядок и график проведения инвентаризации активов и обязательств</dc:title>
</cp:coreProperties>
</file>