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0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еунифицированных фор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иверсальные передаточный и корректировочный документы (УПД и УКД) по формам, которые рекомендованы ФНС России, согласно письму от 17.10.2014 № ММВ-20-15/86@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вой лист легкового автомоби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 замене запчастей в основном сре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У НЦПИ при Минюсте России</w:t>
            </w:r>
          </w:p>
        </w:tc>
      </w:tr>
      <w:tr>
        <w:trPr/>
        <w:tc>
          <w:tcPr>
            <w:tcW w:w="968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0"/>
        <w:gridCol w:w="2421"/>
        <w:gridCol w:w="2421"/>
        <w:gridCol w:w="2421"/>
      </w:tblGrid>
      <w:tr>
        <w:trPr/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"/>
        <w:gridCol w:w="1473"/>
        <w:gridCol w:w="1306"/>
        <w:gridCol w:w="1027"/>
        <w:gridCol w:w="1522"/>
        <w:gridCol w:w="934"/>
        <w:gridCol w:w="1036"/>
        <w:gridCol w:w="909"/>
        <w:gridCol w:w="901"/>
      </w:tblGrid>
      <w:tr>
        <w:trPr/>
        <w:tc>
          <w:tcPr>
            <w:tcW w:w="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/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монт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т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ва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снов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в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извед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х работ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ва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атур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й №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ц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ния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чество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5"/>
        <w:gridCol w:w="538"/>
        <w:gridCol w:w="2365"/>
        <w:gridCol w:w="538"/>
        <w:gridCol w:w="2349"/>
      </w:tblGrid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исполн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руковод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тевой лист легкового автомоб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RANGE!A1%3AN6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2990" cy="868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2990" cy="868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37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7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Устинова Татьяна Васильевна</cp:lastModifiedBy>
  <cp:lastPrinted>2019-02-22T17:28:00Z</cp:lastPrinted>
  <dcterms:modified xsi:type="dcterms:W3CDTF">2024-10-25T09:00:00Z</dcterms:modified>
  <cp:revision>1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